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551043443"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733110144"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509609322"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993687330"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894462414"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2027815530"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1746825658"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52347144"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